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59120" cy="627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415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740664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583.2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7406640</wp:posOffset>
                      </wp:positionV>
                      <wp:extent cx="807720" cy="2819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583.2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8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дукт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26:00Z</dcterms:modified>
  <cp:revision>36</cp:revision>
  <dc:subject/>
  <dc:title> </dc:title>
</cp:coreProperties>
</file>